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参考提纲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学院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专业建设规划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专业可自主调整优化方案，但需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至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包括以下三方面内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专业建设现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【包括各专业学科基础、师资水平、课程建设、教学改革、学生质量（近三年第一志愿报考率、近三年毕业生初次就业率等）、专业影响力、取得的成效等方面，分析各专业的特色、优势与不足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专业社会需求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包括专业面向的行业产业发展情况、人才需求状况以及专业发展前景分析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专业调整方案及建设规划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提出学院专业建设规划，指明各专业建设类型，提出拟招生、拟增设、拟大类招生专业的建设思路、建设目标与任务、建设举措等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笑笑</cp:lastModifiedBy>
  <cp:lastPrinted>2022-12-01T15:47:00Z</cp:lastPrinted>
  <dcterms:modified xsi:type="dcterms:W3CDTF">2022-12-02T02:4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7FC55EC913497FBA0AAF57D94AFD4E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