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度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学院本科专业建设规划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1260" w:hanging="840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3"/>
        <w:gridCol w:w="1328"/>
        <w:gridCol w:w="2898"/>
        <w:gridCol w:w="2631"/>
        <w:gridCol w:w="1828"/>
        <w:gridCol w:w="1867"/>
        <w:gridCol w:w="2393"/>
      </w:tblGrid>
      <w:tr>
        <w:trPr>
          <w:trHeight w:val="75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代码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类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建设类别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计划招生规模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ottom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..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***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***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***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</w:rPr>
              <w:t>拟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暂停招生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连续暂停招生年份：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2019-2022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年</w:t>
            </w:r>
          </w:p>
        </w:tc>
      </w:tr>
      <w:tr>
        <w:trPr>
          <w:trHeight w:val="68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***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***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</w:rPr>
              <w:t>普通本科专业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</w:rPr>
              <w:t>拟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撤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连续暂停招生年份：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2018-2022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年</w:t>
            </w:r>
          </w:p>
        </w:tc>
      </w:tr>
      <w:tr>
        <w:trPr>
          <w:trHeight w:val="6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***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***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</w:rPr>
              <w:t>第二学士学位专业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</w:rPr>
              <w:t>拟增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暂不招生</w:t>
            </w:r>
          </w:p>
        </w:tc>
      </w:tr>
      <w:tr>
        <w:trPr>
          <w:trHeight w:val="6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***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***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</w:rPr>
              <w:t>普通本科专业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拟大类招生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人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学期分流</w:t>
            </w:r>
          </w:p>
        </w:tc>
      </w:tr>
      <w:tr>
        <w:trPr>
          <w:trHeight w:val="66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***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***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***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***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专升本招生专业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拟招生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20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1260" w:hanging="840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说明：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.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专业类型包括普通本科专业、第二学士学位专业、专升本招生专业。专业建设类别包括：拟招生、拟增设、拟暂停招生、拟大类招生、拟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撤销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1050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.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开设第二学士学位、专升本招生的专业，请分行逐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20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3.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拟暂停招生、拟撤销的专业，备注连续停招年份；如某专业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年正常招生、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年拟暂停招生，连续暂停招生年份填“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年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1260" w:hanging="840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4.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拟申请增设第二学士学位的专业，如在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年无招生计划，招生人数填“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0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人”，并备注“暂不招生”；如在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年有招生计划，填写计划招生人数，备注栏空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20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5.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拟大类招生的专业，备注分流时间。</w:t>
      </w:r>
    </w:p>
    <w:sectPr>
      <w:type w:val="nextPage"/>
      <w:pgSz w:orient="landscape" w:w="16838" w:h="11906"/>
      <w:pgMar w:left="1440" w:right="1440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笑笑</cp:lastModifiedBy>
  <cp:lastPrinted>2020-12-11T16:56:00Z</cp:lastPrinted>
  <dcterms:modified xsi:type="dcterms:W3CDTF">2022-12-02T02:4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BEAE628B6B4E6A92ACD385D3F4D252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